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180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phor of lear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Lear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Lear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struc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sponse strength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engthening or weakening of associ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sive recipient of rewards and punish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penser of rewards and punish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nformation acquis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ing information to mem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sive recipient of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penser of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nowledge co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ilding a mental represen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e sense m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gnitive guid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hree important cognitive processes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993366"/>
        </w:rPr>
        <w:t>Selecting words and images: to pay attention to relevant words and images in the presented material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993366"/>
        </w:rPr>
        <w:t>Organizing words and images: organize the material mentally to let the verbal and pictorial representation make sens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993366"/>
        </w:rPr>
        <w:t>Integrating: to integrate incoming verbal and pictorial with each other and existing knowledge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eaningful learning occurs when the learner appropriately engages in all of the proces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Four principles from research in cognitive science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993366"/>
        </w:rPr>
        <w:t>Dual channels: people have separate channels for processing visual/pictorial material and auditory/verbal material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993366"/>
        </w:rPr>
        <w:t>Limited capacity: people can actively process only a few pieces of information at onc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993366"/>
        </w:rPr>
        <w:t>Active processing: learning process occurs when people engage in appropriate cognitive process during learning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993366"/>
        </w:rPr>
        <w:t>Transfer: new knowledge and skills must be retrieve from long-term memory during performances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hree kinds of demands on cognitive process capacity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993366"/>
        </w:rPr>
        <w:t>Extraneous processing: cognitive processing that does not support the instructional objective and is created by poor instructional layout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993366"/>
        </w:rPr>
        <w:t>Essential processing: cognitive processing aimed at mentally representing the core material and is created by the inherent complexity of the material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993366"/>
        </w:rPr>
        <w:t>Generative processing: cognitive processing aimed at deeper understanding of the core material and is created by the motivation of the learner to make sense of the material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Cognitive learning theory explains how mental processes transform information received by the eyes and ears into knowledge and skills in human memory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Instructional method in e-lesson must guide the learner</w:t>
      </w:r>
      <w:r>
        <w:rPr>
          <w:color w:val="3366FF"/>
        </w:rPr>
        <w:t>’</w:t>
      </w:r>
      <w:r>
        <w:rPr>
          <w:color w:val="3366FF"/>
        </w:rPr>
        <w:t xml:space="preserve">s transformation of words and pictures in the lesson through working memory so that they are incorporated into the existing knowledge in the long-term memory. And it includes the </w:t>
      </w:r>
      <w:r>
        <w:rPr>
          <w:color w:val="3366FF"/>
        </w:rPr>
        <w:t>follow</w:t>
      </w:r>
      <w:r>
        <w:rPr>
          <w:color w:val="3366FF"/>
        </w:rPr>
        <w:t>ing process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993366"/>
        </w:rPr>
        <w:t>Selecting of the information in the lesso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993366"/>
        </w:rPr>
        <w:t>Management of the limited capacity in working memory to allow the rehearsal needed for learning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993366"/>
        </w:rPr>
        <w:t>Integration of auditory and visual sensory information in working memory with existing knowledge in long-term memory by way of rehearsal in working memory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993366"/>
        </w:rPr>
        <w:t>Retrieval of new knowledge and skills from long-term memory into working memory when needed later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earning from e-lesson relies on four key processes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993366"/>
        </w:rPr>
        <w:t>The learner must focus key graphics and words in the lesson to select what will be processed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993366"/>
        </w:rPr>
        <w:t>The learner must rehearse this information in working memory to organize and integrate it with existing knowledge in long-term memory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993366"/>
        </w:rPr>
        <w:t>In order to do the integration work, limited working memory capacity must not be overloaded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993366"/>
        </w:rPr>
        <w:t>New knowledge store in long-term memory must be retrieved back on the job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efinitio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xampl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nformal studie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lusion based on feedback from and observation of student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lesson revision are based on evaluation sheets completed during pilot test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ntrolled studies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clusion based on outcome comparisons of randomly assigned participants to groups with different treatments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arning from two identical lessons (one with and one wo/ music) is compared in a laboratory setting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linical trial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lusion based on outcomes of lesson taken in actual learning setting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particular e-learning program is selected based on outcomes from 200 supervisor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22:00Z</dcterms:created>
  <dc:creator>user</dc:creator>
  <dc:description/>
  <cp:keywords/>
  <dc:language>en-US</dc:language>
  <cp:lastModifiedBy>user</cp:lastModifiedBy>
  <dcterms:modified xsi:type="dcterms:W3CDTF">2009-09-17T11:22:00Z</dcterms:modified>
  <cp:revision>22</cp:revision>
  <dc:subject/>
  <dc:title>Metaphor of learning</dc:title>
</cp:coreProperties>
</file>