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iven optimal learning experiences (defined later) the TA will achieve the four goals listed in the table below. Criteria for achievement is divided into fair, good and excellent ratings. </w:t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ment of classroom environ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life simulation is intuitive, very easy to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etting encourages inte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student has a se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set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ctively try to achieve go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es students  to particip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ay atten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learning experi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 student inte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help when ask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achievement and actions in the class sett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disruptive 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friendly atmosphere when disruptive situation occu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learn more about  the student’s 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 to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06:00Z</dcterms:created>
  <dc:creator>Admin, Rue</dc:creator>
  <dc:description/>
  <cp:keywords/>
  <dc:language>en-US</dc:language>
  <cp:lastModifiedBy>Admin, Rue</cp:lastModifiedBy>
  <dcterms:modified xsi:type="dcterms:W3CDTF">2009-10-23T02:06:00Z</dcterms:modified>
  <cp:revision>2</cp:revision>
  <dc:subject/>
  <dc:title/>
</cp:coreProperties>
</file>