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elle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angement of classroom environme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 life simulation is intuitive, very easy to us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sical setting encourages interac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ry student has a sea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al sett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actively try to achieve goal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vates students  to participa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pay attentio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 learning experienc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courage student interac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s help when ask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ice achievement and actions in the class setting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 disruptive behavio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friendly atmosphere when disruptive situation occu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y to learn more about  the student’s behavio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k student to sto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1:11:00Z</dcterms:created>
  <dc:creator/>
  <dc:description/>
  <cp:keywords/>
  <dc:language>en-US</dc:language>
  <cp:lastModifiedBy>Admin, Rue</cp:lastModifiedBy>
  <dcterms:modified xsi:type="dcterms:W3CDTF">2009-10-23T01:27:00Z</dcterms:modified>
  <cp:revision>2</cp:revision>
  <dc:subject/>
  <dc:title/>
</cp:coreProperties>
</file>