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804545</wp:posOffset>
                </wp:positionV>
                <wp:extent cx="572389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 xml:space="preserve">Learning involves making sense of the presented material by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attending to relevant information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Georgia" w:ascii="Georgia" w:hAnsi="Georgia"/>
                                <w:color w:val="FF0000"/>
                                <w:sz w:val="32"/>
                                <w:szCs w:val="32"/>
                              </w:rPr>
                              <w:t>mentally recognizing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color w:val="FF0000"/>
                                <w:sz w:val="32"/>
                                <w:szCs w:val="32"/>
                              </w:rPr>
                              <w:t>it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 xml:space="preserve">, and </w:t>
                            </w:r>
                            <w:r>
                              <w:rPr>
                                <w:rFonts w:cs="Georgia" w:ascii="Georgia" w:hAnsi="Georgia"/>
                                <w:color w:val="993366"/>
                                <w:sz w:val="32"/>
                                <w:szCs w:val="32"/>
                              </w:rPr>
                              <w:t>connecting it with what is already known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7pt;mso-wrap-distance-left:9.05pt;mso-wrap-distance-right:9.05pt;mso-wrap-distance-top:0pt;mso-wrap-distance-bottom:0pt;margin-top:-63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 xml:space="preserve">Learning involves making sense of the presented material by </w:t>
                      </w: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attending to relevant information</w:t>
                      </w: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Georgia" w:ascii="Georgia" w:hAnsi="Georgia"/>
                          <w:color w:val="FF0000"/>
                          <w:sz w:val="32"/>
                          <w:szCs w:val="32"/>
                        </w:rPr>
                        <w:t>mentally recognizing</w:t>
                      </w: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color w:val="FF0000"/>
                          <w:sz w:val="32"/>
                          <w:szCs w:val="32"/>
                        </w:rPr>
                        <w:t>it</w:t>
                      </w: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 xml:space="preserve">, and </w:t>
                      </w:r>
                      <w:r>
                        <w:rPr>
                          <w:rFonts w:cs="Georgia" w:ascii="Georgia" w:hAnsi="Georgia"/>
                          <w:color w:val="993366"/>
                          <w:sz w:val="32"/>
                          <w:szCs w:val="32"/>
                        </w:rPr>
                        <w:t>connecting it with what is already known</w:t>
                      </w:r>
                      <w:r>
                        <w:rPr>
                          <w:rFonts w:cs="Georgia" w:ascii="Georgia" w:hAnsi="Georgia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9150</wp:posOffset>
                </wp:positionH>
                <wp:positionV relativeFrom="paragraph">
                  <wp:posOffset>95250</wp:posOffset>
                </wp:positionV>
                <wp:extent cx="7239000" cy="255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orking Memo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limited t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processing 5 items –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Good desig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incorporate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hese to enhan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GERMANE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GNITI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570pt;height:201pt;mso-wrap-distance-left:9.05pt;mso-wrap-distance-right:9.05pt;mso-wrap-distance-top:0pt;mso-wrap-distance-bottom:0pt;margin-top:7.5pt;mso-position-vertical-relative:text;margin-left:-6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orking Memo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limited to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processing 5 items –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Good design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incorporates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hese to enhanc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GERMANE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GNITIV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53721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7200"/>
                          <a:chOff x="0" y="0"/>
                          <a:chExt cx="537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elp learner Select pertin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material b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visual c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MIT unnecessary information and distractions LESS is M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6pt;width:423pt;height:36pt" coordorigin="180,-12" coordsize="846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-12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elp learner Select pertin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material by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visual c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-12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MIT unnecessary information and distractions LESS is M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1099185" cy="1539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0" w:right="-18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147955</wp:posOffset>
                </wp:positionV>
                <wp:extent cx="38950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gration of new material includes practice exercises and worked examples to stimulate the new knowledge into prior knowledge. Relevant to the Jo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4.7pt;mso-wrap-distance-left:9.05pt;mso-wrap-distance-right:9.05pt;mso-wrap-distance-top:0pt;mso-wrap-distance-bottom:0pt;margin-top:11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gration of new material includes practice exercises and worked examples to stimulate the new knowledge into prior knowledge. Relevant to the Jo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</w:t>
      </w:r>
    </w:p>
    <w:p>
      <w:pPr>
        <w:pStyle w:val="Normal"/>
        <w:ind w:left="-1800" w:right="-1800" w:hanging="0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1897380</wp:posOffset>
                </wp:positionV>
                <wp:extent cx="3543300" cy="3261360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32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9.4pt" to="206.95pt,4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143000" cy="228600"/>
                <wp:effectExtent l="0" t="2286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323.95pt,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897380</wp:posOffset>
                </wp:positionV>
                <wp:extent cx="533400" cy="243840"/>
                <wp:effectExtent l="0" t="317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9.4pt" to="356.95pt,16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040380</wp:posOffset>
                </wp:positionV>
                <wp:extent cx="533400" cy="243840"/>
                <wp:effectExtent l="0" t="317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9.4pt" to="284.95pt,25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897380</wp:posOffset>
                </wp:positionV>
                <wp:extent cx="457200" cy="457200"/>
                <wp:effectExtent l="3810" t="0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9.4pt" to="107.95pt,18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eastAsia="Arial"/>
        </w:rPr>
        <w:t xml:space="preserve">                                                </w:t>
      </w:r>
      <w:r>
        <w:rPr/>
        <w:drawing>
          <wp:inline distT="0" distB="0" distL="0" distR="0">
            <wp:extent cx="3538855" cy="32302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1092835</wp:posOffset>
                </wp:positionV>
                <wp:extent cx="14947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GAGE lear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ing Mem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6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GAGE lear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ing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1550035</wp:posOffset>
                </wp:positionV>
                <wp:extent cx="1837690" cy="8089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ORGANIZE</w:t>
                            </w:r>
                            <w:r>
                              <w:rPr/>
                              <w:t xml:space="preserve"> Material &amp; </w:t>
                            </w:r>
                            <w:r>
                              <w:rPr>
                                <w:i/>
                              </w:rPr>
                              <w:t>INTEGRATE</w:t>
                            </w:r>
                            <w:r>
                              <w:rPr/>
                              <w:t xml:space="preserve"> with existing knowle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22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ORGANIZE</w:t>
                      </w:r>
                      <w:r>
                        <w:rPr/>
                        <w:t xml:space="preserve"> Material &amp; </w:t>
                      </w:r>
                      <w:r>
                        <w:rPr>
                          <w:i/>
                        </w:rPr>
                        <w:t>INTEGRATE</w:t>
                      </w:r>
                      <w:r>
                        <w:rPr/>
                        <w:t xml:space="preserve"> with existing knowle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64235</wp:posOffset>
                </wp:positionV>
                <wp:extent cx="1151890" cy="1723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d transfer of new knowledge and skills happ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mas must be formed for RETRIE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35.7pt;mso-wrap-distance-left:9.05pt;mso-wrap-distance-right:9.05pt;mso-wrap-distance-top:0pt;mso-wrap-distance-bottom:0pt;margin-top:6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d transfer of new knowledge and skills happ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emas must be formed for RETRIE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84860</wp:posOffset>
                </wp:positionV>
                <wp:extent cx="228600" cy="1600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RE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6pt;mso-wrap-distance-left:9.05pt;mso-wrap-distance-right:9.05pt;mso-wrap-distance-top:0pt;mso-wrap-distance-bottom:0pt;margin-top:61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right="-18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2866390" cy="808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ding to relevant material, organizing material into a coherent structure and integrating it into what they already kn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ding to relevant material, organizing material into a coherent structure and integrating it into what they already kn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>
          <w:rFonts w:eastAsia="Arial"/>
        </w:rPr>
      </w:pPr>
      <w:r>
        <w:rPr>
          <w:rFonts w:eastAsia="Arial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66800</wp:posOffset>
                </wp:positionH>
                <wp:positionV relativeFrom="paragraph">
                  <wp:posOffset>1478915</wp:posOffset>
                </wp:positionV>
                <wp:extent cx="6248400" cy="762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earch must show that learning was caused by the educational intervention this is done through EXPERIMENTAL well controlled studies that randomly assign subjects.  Is the statistical significance &lt; .05?  Is the effect size &gt;.5? ASK THESE QUESTIONS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6pt" style="position:absolute;rotation:-0;width:492pt;height:60pt;mso-wrap-distance-left:9.05pt;mso-wrap-distance-right:9.05pt;mso-wrap-distance-top:0pt;mso-wrap-distance-bottom:0pt;margin-top:116.45pt;mso-position-vertical-relative:text;margin-left:-8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search must show that learning was caused by the educational intervention this is done through EXPERIMENTAL well controlled studies that randomly assign subjects.  Is the statistical significance &lt; .05?  Is the effect size &gt;.5? ASK THESE QUESTIONS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right="-1800" w:hanging="0"/>
        <w:rPr/>
      </w:pPr>
      <w:r>
        <w:rPr/>
        <w:tab/>
        <w:tab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/>
      </w:r>
    </w:p>
    <w:p>
      <w:pPr>
        <w:pStyle w:val="Normal"/>
        <w:ind w:left="-1800" w:right="-1800" w:hanging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Chapter 2 Study Guide                      Ann Henderson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19:00Z</dcterms:created>
  <dc:creator>pvhs</dc:creator>
  <dc:description/>
  <cp:keywords/>
  <dc:language>en-US</dc:language>
  <cp:lastModifiedBy>pvhs</cp:lastModifiedBy>
  <dcterms:modified xsi:type="dcterms:W3CDTF">2009-09-15T20:57:00Z</dcterms:modified>
  <cp:revision>1</cp:revision>
  <dc:subject/>
  <dc:title/>
</cp:coreProperties>
</file>