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114300" cy="1714500"/>
                <wp:effectExtent l="3302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15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833755</wp:posOffset>
                </wp:positionV>
                <wp:extent cx="914400" cy="114300"/>
                <wp:effectExtent l="1905" t="3238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5.65pt" to="288.7pt,74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21150" cy="3110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725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000680"/>
                          <a:chOff x="0" y="0"/>
                          <a:chExt cx="85726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71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00680" y="914400"/>
                            <a:ext cx="148464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4640" cy="91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80" y="227160"/>
                              <a:ext cx="913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e-learn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371560" y="16002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542360" cy="388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080" y="0"/>
                              <a:ext cx="17139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Virtual Classro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Synchronous &amp; asynchronous costs are on the r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2743200"/>
                              <a:ext cx="3885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Performance analysi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 A) training will help realize organizational goals by filing a gap in knowledge and skills R/T operational outcomes, B) e-learning is the best delivery solution 1. Classroom, 2 job coaching, 3 work aids, 4 virtual classrooms, or 5 combinations of option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0" y="1028880"/>
                              <a:ext cx="113760" cy="17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714680"/>
                              <a:ext cx="13708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6680" y="914400"/>
                              <a:ext cx="22788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57200"/>
                              <a:ext cx="570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4280" y="800280"/>
                              <a:ext cx="182808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Content-Job Analysi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 – Define job tasks that will enhance operational goals – content experts are interviewed and observed. Course design and learning objectives are develope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0" y="2058120"/>
                              <a:ext cx="10281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2960" y="2171880"/>
                              <a:ext cx="5709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99360" y="2743200"/>
                              <a:ext cx="91368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Prior knowledge is first priority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28680" y="2515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194256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Know your medi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 platform and limitations – CD, Bandwidth, sound cards, video, RSS, these all influence desig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0" y="1486080"/>
                              <a:ext cx="22852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91440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5pt;height:315pt" coordorigin="0,0" coordsize="13500,6300">
                <v:rect id="shape_0" stroked="f" o:allowincell="f" style="position:absolute;left:1;top:1;width:1349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00;top:1440;width:2338;height:1438">
                  <v:oval id="shape_0" fillcolor="white" stroked="t" o:allowincell="f" style="position:absolute;left:6300;top:1440;width:2337;height:14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838;top:1798;width:14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e-learn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459,2520" to="8997,26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11878;height:6120">
                  <v:shape id="shape_0" fillcolor="white" stroked="t" o:allowincell="f" style="position:absolute;left:2879;top:0;width:269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Virtual Classro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Synchronous &amp; asynchronous costs are on the ri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9;top:4320;width:6118;height:17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Performance analysi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 A) training will help realize organizational goals by filing a gap in knowledge and skills R/T operational outcomes, B) e-learning is the best delivery solution 1. Classroom, 2 job coaching, 3 work aids, 4 virtual classrooms, or 5 combinations of option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0,1620" to="3778,431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2700" to="6478,43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1440" to="3597,431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0,720" to="6478,17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99;top:1260;width:2878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Content-Job Analysi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 – Define job tasks that will enhance operational goals – content experts are interviewed and observed. Course design and learning objectives are developed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00,3241" to="8818,432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99,3420" to="8997,431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78;top:4320;width:1438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Prior knowledge is first priority,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439,3961" to="10439,432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2160;width:3058;height:17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Know your medi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 platform and limitations – CD, Bandwidth, sound cards, video, RSS, these all influence desig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0,2340" to="6478,305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0,1440" to="3418,30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752090" cy="206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FF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FF"/>
                              </w:rPr>
                              <w:t xml:space="preserve">Design Architectures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FF"/>
                              </w:rPr>
                              <w:t>Receptive</w:t>
                            </w:r>
                            <w:r>
                              <w:rPr>
                                <w:rFonts w:cs="Georgia" w:ascii="Georgia" w:hAnsi="Georgia"/>
                                <w:color w:val="0000FF"/>
                              </w:rPr>
                              <w:t xml:space="preserve"> – need to know for learners, information acquired by learner.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FF"/>
                              </w:rPr>
                              <w:t>Directive</w:t>
                            </w:r>
                            <w:r>
                              <w:rPr>
                                <w:rFonts w:cs="Georgia" w:ascii="Georgia" w:hAnsi="Georgia"/>
                                <w:color w:val="0000FF"/>
                              </w:rPr>
                              <w:t xml:space="preserve"> – Procedures and skills performance Explain, Example, Question, Feedback–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FF"/>
                              </w:rPr>
                              <w:t>Guided Discovery</w:t>
                            </w:r>
                            <w:r>
                              <w:rPr>
                                <w:rFonts w:cs="Georgia" w:ascii="Georgia" w:hAnsi="Georgia"/>
                                <w:color w:val="0000FF"/>
                              </w:rPr>
                              <w:t>- Learner constructs knowledge through Working and Long-term memory  - High Interactivity games and simulations for the expert lear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0000FF"/>
                        </w:rPr>
                      </w:pPr>
                      <w:r>
                        <w:rPr>
                          <w:rFonts w:cs="Georgia" w:ascii="Georgia" w:hAnsi="Georgia"/>
                          <w:color w:val="0000FF"/>
                        </w:rPr>
                        <w:t xml:space="preserve">Design Architectures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00FF"/>
                        </w:rPr>
                        <w:t>Receptive</w:t>
                      </w:r>
                      <w:r>
                        <w:rPr>
                          <w:rFonts w:cs="Georgia" w:ascii="Georgia" w:hAnsi="Georgia"/>
                          <w:color w:val="0000FF"/>
                        </w:rPr>
                        <w:t xml:space="preserve"> – need to know for learners, information acquired by learner.  </w:t>
                      </w:r>
                      <w:r>
                        <w:rPr>
                          <w:rFonts w:cs="Georgia" w:ascii="Georgia" w:hAnsi="Georgia"/>
                          <w:b/>
                          <w:color w:val="0000FF"/>
                        </w:rPr>
                        <w:t>Directive</w:t>
                      </w:r>
                      <w:r>
                        <w:rPr>
                          <w:rFonts w:cs="Georgia" w:ascii="Georgia" w:hAnsi="Georgia"/>
                          <w:color w:val="0000FF"/>
                        </w:rPr>
                        <w:t xml:space="preserve"> – Procedures and skills performance Explain, Example, Question, Feedback– </w:t>
                      </w:r>
                      <w:r>
                        <w:rPr>
                          <w:rFonts w:cs="Georgia" w:ascii="Georgia" w:hAnsi="Georgia"/>
                          <w:b/>
                          <w:color w:val="0000FF"/>
                        </w:rPr>
                        <w:t>Guided Discovery</w:t>
                      </w:r>
                      <w:r>
                        <w:rPr>
                          <w:rFonts w:cs="Georgia" w:ascii="Georgia" w:hAnsi="Georgia"/>
                          <w:color w:val="0000FF"/>
                        </w:rPr>
                        <w:t>- Learner constructs knowledge through Working and Long-term memory  - High Interactivity games and simulations for the expert lear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804545</wp:posOffset>
                </wp:positionV>
                <wp:extent cx="38950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0000"/>
                              </w:rPr>
                              <w:t>Need to design learning based on the way people learn.  Cognitive Load Theory should be utilized as well knowledge concerning Working and Long-term memor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-63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color w:val="FF0000"/>
                        </w:rPr>
                        <w:t>Need to design learning based on the way people learn.  Cognitive Load Theory should be utilized as well knowledge concerning Working and Long-term memor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7449185</wp:posOffset>
                </wp:positionV>
                <wp:extent cx="5609590" cy="14706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color w:val="FF000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color w:val="FF0000"/>
                              </w:rPr>
                              <w:t xml:space="preserve">Don’t use technology just because it is there!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color w:val="FF000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color w:val="FF000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color w:val="FF0000"/>
                              </w:rPr>
                              <w:t xml:space="preserve">Assess, Develop, Design, Implement and Evaluat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color w:val="FF000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color w:val="FF0000"/>
                              </w:rPr>
                              <w:t xml:space="preserve">Evaluation is important and must measure whether the learning meets the organizational goals and outcomes. If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color w:val="FF0000"/>
                              </w:rPr>
                              <w:t>no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color w:val="FF0000"/>
                              </w:rPr>
                              <w:t xml:space="preserve"> education and training are too costly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5.8pt;mso-wrap-distance-left:9.05pt;mso-wrap-distance-right:9.05pt;mso-wrap-distance-top:0pt;mso-wrap-distance-bottom:0pt;margin-top:586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color w:val="FF000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color w:val="FF0000"/>
                        </w:rPr>
                        <w:t xml:space="preserve">Don’t use technology just because it is there! 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color w:val="FF000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color w:val="FF000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color w:val="FF0000"/>
                        </w:rPr>
                        <w:t xml:space="preserve">Assess, Develop, Design, Implement and Evaluate. 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color w:val="FF000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color w:val="FF0000"/>
                        </w:rPr>
                        <w:t xml:space="preserve">Evaluation is important and must measure whether the learning meets the organizational goals and outcomes. If </w:t>
                      </w:r>
                      <w:r>
                        <w:rPr>
                          <w:rFonts w:cs="Lucida Sans Typewriter" w:ascii="Lucida Sans Typewriter" w:hAnsi="Lucida Sans Typewriter"/>
                          <w:b/>
                          <w:color w:val="FF0000"/>
                        </w:rPr>
                        <w:t>not</w:t>
                      </w:r>
                      <w:r>
                        <w:rPr>
                          <w:rFonts w:cs="Lucida Sans Typewriter" w:ascii="Lucida Sans Typewriter" w:hAnsi="Lucida Sans Typewriter"/>
                          <w:color w:val="FF0000"/>
                        </w:rPr>
                        <w:t xml:space="preserve"> education and training are too costly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551815</wp:posOffset>
                </wp:positionV>
                <wp:extent cx="2180590" cy="327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hapter 1 Study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5.8pt;mso-wrap-distance-left:9.05pt;mso-wrap-distance-right:9.05pt;mso-wrap-distance-top:0pt;mso-wrap-distance-bottom:0pt;margin-top:-4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Chapter 1 Study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58:00Z</dcterms:created>
  <dc:creator>pvhs</dc:creator>
  <dc:description/>
  <cp:keywords/>
  <dc:language>en-US</dc:language>
  <cp:lastModifiedBy>pvhs</cp:lastModifiedBy>
  <dcterms:modified xsi:type="dcterms:W3CDTF">2009-09-15T17:34:00Z</dcterms:modified>
  <cp:revision>1</cp:revision>
  <dc:subject/>
  <dc:title>  </dc:title>
</cp:coreProperties>
</file>