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The second life environment provides the TA with mentoring.  Optional mentoring sessions include opportunities to create a syllabus, analyze teaching strategies, and develop classroom management strategies that enhance teaching and leads to higher achievement for diverse learners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xcell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Good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air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reate syllabu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 will bring a complete syllabus to the sessio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T A will have questions about the syllabus area in Second Life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e TA access and interact with objects in the Second Life syllabus roo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alyze teaching strategi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 will identify the appropriate strategy for a specific teaching situ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 will bring a course problem to the session and discuss a solutio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 will realize that teaching strategies exist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velop classroom managem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 will create an involved classroom using specific activiti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A will know how to manage time in the classroom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 will analyze the difference between small and large classrooms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The TA will develop a syllabus that conforms to the department and university policies and outlines content areas such as course description/purpose, course learning objectives, and course assignments/grades and academic conduct of the student in the course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2145"/>
        <w:gridCol w:w="1959"/>
        <w:gridCol w:w="2019"/>
      </w:tblGrid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xcellent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ood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air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urse Description/purpose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 will include in the syllabus the students responsibilities in the learning process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A will include in the syllabus a time line for the course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 will include in the syllabus course content and books to be used.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urse learning objectives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 will include in the syllabus learning objectives and relate the objectives to course assignments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A will include in the syllabus 3 – 5 intended learning outcomes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 will acknowledge that objectives need to be in the syllabus.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fine academic conduct of students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A will include in the syllabus I the Code of Conduct.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 will include in the syllabus acceptable student interactions with peers and instructors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 will define plagiarism.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urse assignment and grading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 will support course learning objectives with meaningful, related assignments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 will describe in the syllabus details about how students are to be graded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 will give examination dates and briefly indicate the nature of the tests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0:58:00Z</dcterms:created>
  <dc:creator/>
  <dc:description/>
  <cp:keywords/>
  <dc:language>en-US</dc:language>
  <cp:lastModifiedBy>Admin, Rue</cp:lastModifiedBy>
  <cp:lastPrinted>2009-10-22T19:46:00Z</cp:lastPrinted>
  <dcterms:modified xsi:type="dcterms:W3CDTF">2009-10-23T02:13:00Z</dcterms:modified>
  <cp:revision>1</cp:revision>
  <dc:subject/>
  <dc:title/>
</cp:coreProperties>
</file>